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4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«20» декабря 2013 года №4-648 «О бюджете Мглинского муниципального района на 2014 год и на плановый период  2015 и 2016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0 декабря 2013 года № 4-648 «О бюджете Мглинского муниципального района на 2014 год и на плановый период 2015 и 2016 годов» (в редакции решений от 21 февраля 2014 года № 4-661, от 25 апреля 2014 года № 4-673, от 29 мая 2014 года №4-678, от 24 июня 2014 года №4-688, от 23 июля 2014 года №4-694, от 30 июля 2014 года   №4-705, от 10 сентября 2014 года № 4-707, от 29 октября 2014 года №5-19, от 05 декабря 2014 года №5-73) следующие изменен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В пункте 1 решения в абзаце 2,3 и 4 текст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54 586 214 рублей 38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72 671 756 рублей                   51 копейка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18 085 542 рубля 13 копеек»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56 985 817 рублей 06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74 473 359 рублей                   19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17 487 542 рубля 13 копее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4 год» изложить в новой редакции согласно приложению 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Приложение 7 «Ведомственная структура расходов бюджета муниципального района на 2014 год» изложить в новой редакции согласно приложению 2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риложение 9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 на 2014 год» изложить в новой редакции согласно приложению 3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Абзац 7 пункта 5 изложить в следующе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Установить общий объем бюджетных ассигнований на исполнение публичных нормативных обязательств на 2014 год в сумме 4 637 022 рубля, на 2015 год в сумме 5 391 611 рублей и на 2016 год в сумме 5 391 611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Абзацы 1,2,3,5,6,11,12,14,15,20,21 и 23 пункта 6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Установить объем межбюджетных трансфертов, получаемых из других бюджетов  на 2014 год в сумме 164 094 036  рублей 57 копеек, на 2015 год в сумме 152 965 187 рублей и на 2016 год в сумме 153 015 418 рублей, в том числе объем межбюджетных трансфертных поступлений из бюджетов поселений на финансовое обеспечение передаваемых полномочий на 2014 год в сумме 19 547 859  рублей 63 копейки, на 2015 год в сумме 16 269 763 рубля и на 2016 год в сумме 16 269 763 рубля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 финансированию расходов </w:t>
      </w:r>
      <w:r>
        <w:rPr>
          <w:rFonts w:cs="Times New Roman" w:ascii="Times New Roman" w:hAnsi="Times New Roman"/>
          <w:spacing w:val="-4"/>
          <w:sz w:val="28"/>
          <w:szCs w:val="28"/>
        </w:rPr>
        <w:t>клубных учреждений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4 год в сумме</w:t>
      </w:r>
      <w:r>
        <w:rPr>
          <w:rFonts w:cs="Times New Roman" w:ascii="Times New Roman" w:hAnsi="Times New Roman"/>
          <w:sz w:val="28"/>
          <w:szCs w:val="28"/>
        </w:rPr>
        <w:t xml:space="preserve"> 11 562 483 рубля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4 к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библиотек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4 год в сумме</w:t>
      </w:r>
      <w:r>
        <w:rPr>
          <w:rFonts w:cs="Times New Roman" w:ascii="Times New Roman" w:hAnsi="Times New Roman"/>
          <w:sz w:val="28"/>
          <w:szCs w:val="28"/>
        </w:rPr>
        <w:t xml:space="preserve">  6 123 522 рубля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аппарата управления отдела культ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в сумме 648 911 рублей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о финансированию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централизованной бухгалтерии отдела культ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в сумме 833 171 рубль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по внешнему финансовому муниципальному контрол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в сумме  16 964 рубля 68 копеек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ам поселений на 2014  год в сумме 20 963 204 рубля, на 2015 год в сумме 17 258 242 рубля и на 2016 год в сумме  17 634 242 рубля».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Таблицу 1 приложения 11  «Иные межбюджетные трансферты бюджету муниципального района на осуществление передаваемых полномочий по финансированию расходов клубных учреждений на 2014 год» изложить в новой редак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Таблицу 2 приложения 11  «Иные межбюджетные трансферты бюджету муниципального района на осуществление передаваемых полномочий 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библиотек</w:t>
      </w:r>
      <w:r>
        <w:rPr>
          <w:rFonts w:cs="Times New Roman" w:ascii="Times New Roman" w:hAnsi="Times New Roman"/>
          <w:sz w:val="28"/>
          <w:szCs w:val="28"/>
        </w:rPr>
        <w:t xml:space="preserve"> на 2014 год» изложить в новой редак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Таблицу 4 приложения 11  «Иные межбюджетные трансферты бюджету муниципального района на осуществление передаваемых полномоч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аппарата управления отдела культуры</w:t>
      </w:r>
      <w:r>
        <w:rPr>
          <w:rFonts w:cs="Times New Roman" w:ascii="Times New Roman" w:hAnsi="Times New Roman"/>
          <w:sz w:val="28"/>
          <w:szCs w:val="28"/>
        </w:rPr>
        <w:t xml:space="preserve">  на 2014 год»  изложить в новой редакции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 Таблицу  5 приложения 11  «Иные межбюджетные трансферты бюджету муниципального района на осуществление передаваемых полномоч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централизованной бухгалтерии отдела культуры</w:t>
      </w:r>
      <w:r>
        <w:rPr>
          <w:rFonts w:cs="Times New Roman" w:ascii="Times New Roman" w:hAnsi="Times New Roman"/>
          <w:sz w:val="28"/>
          <w:szCs w:val="28"/>
        </w:rPr>
        <w:t xml:space="preserve">  на 2014 год»  изложить в новой редакции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 Таблицу  7  приложения 11  «Иные межбюджетные трансферты бюджету муниципального района на осуществление передаваемых полномоч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6"/>
          <w:sz w:val="28"/>
          <w:szCs w:val="28"/>
        </w:rPr>
        <w:t>внешнему муниципальному финансовому контролю</w:t>
      </w:r>
      <w:r>
        <w:rPr>
          <w:rFonts w:cs="Times New Roman" w:ascii="Times New Roman" w:hAnsi="Times New Roman"/>
          <w:sz w:val="28"/>
          <w:szCs w:val="28"/>
        </w:rPr>
        <w:t xml:space="preserve">  на 2014 год»  изложить в новой редакции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Пункт 7 изложить в следующе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 размер резервного фонда администрации Мглинского района на 2014 год в сумме 1 400 000 рублей; на 2015 год  в сумме 1 800 000 рублей и на 2016 год в сумме 1 800 000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риложение 15 «Источники внутреннего финансирования дефицита бюджета муниципального района на 2014 год» изложить в новой редакции согласно приложению 9 к настоящему решению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22" w:hRule="atLeast"/>
        </w:trPr>
        <w:tc>
          <w:tcPr>
            <w:tcW w:w="9180" w:type="dxa"/>
            <w:vMerge w:val="restart"/>
            <w:tcBorders/>
            <w:vAlign w:val="center"/>
          </w:tcPr>
          <w:p>
            <w:pPr>
              <w:pStyle w:val="Normal"/>
              <w:keepNext w:val="true"/>
              <w:widowControl/>
              <w:ind w:firstLine="70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.Включить в решение «О бюджете Мглинского муниципального района на 2014 год и на плановый период 2015 и 2016 годов» приложение 22 и 23, согласно приложениям 10 и 11 к настоящему Решению.</w:t>
            </w:r>
          </w:p>
        </w:tc>
      </w:tr>
      <w:tr>
        <w:trPr>
          <w:trHeight w:val="322" w:hRule="atLeast"/>
        </w:trPr>
        <w:tc>
          <w:tcPr>
            <w:tcW w:w="91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1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91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Н.В.Воликова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9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4-12-31T14:16:00Z</cp:lastPrinted>
  <dcterms:modified xsi:type="dcterms:W3CDTF">2014-12-31T10:17:00Z</dcterms:modified>
  <cp:revision>1410</cp:revision>
  <dc:subject/>
  <dc:title>закон об областном бюджете</dc:title>
</cp:coreProperties>
</file>